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07380" cy="7296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7440" cy="729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bidi="hi-IN"/>
                              </w:rPr>
                              <w:t>Make the Number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57.5pt;width:449.35pt;height:57.4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bidi="hi-IN"/>
                        </w:rPr>
                        <w:t>Make the Number</w:t>
                      </w:r>
                    </w:p>
                  </w:txbxContent>
                </v:textbox>
                <v:path textpathok="t"/>
                <v:textpath on="t" fitshape="t" string="Make the Number" style="font-family:&quot;Comic Sans MS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Use your knowledge about the Order of Operations to make the numbers 1 to 25 using the numbers 2, 3, 4, and 5 at the most </w:t>
      </w:r>
      <w:r>
        <w:rPr>
          <w:rFonts w:cs="Comic Sans MS" w:ascii="Comic Sans MS" w:hAnsi="Comic Sans MS"/>
          <w:u w:val="single"/>
        </w:rPr>
        <w:t>one</w:t>
      </w:r>
      <w:r>
        <w:rPr>
          <w:rFonts w:cs="Comic Sans MS" w:ascii="Comic Sans MS" w:hAnsi="Comic Sans MS"/>
        </w:rPr>
        <w:t xml:space="preserve"> time. Use at least three of the numbers and any number of operations or grouping symbols.  Notice that a number can be made in more than one way.  For example, the number 14 may be 2 x (3 + 4) or 2 + 3 x 4 or (5 x 4) – (2 x 3)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02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 x (3 + 4)                     2 + 3 x 4                         (5 x 4) – (2 x 3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omic Sans MS">
    <w:charset w:val="01"/>
    <w:family w:val="roman"/>
    <w:pitch w:val="default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omic Sans MS" w:hAnsi="Comic Sans MS" w:cs="Comic Sans MS"/>
      </w:rPr>
    </w:pPr>
    <w:r>
      <w:rPr>
        <w:rFonts w:cs="Comic Sans MS" w:ascii="Comic Sans MS" w:hAnsi="Comic Sans MS"/>
      </w:rPr>
      <w:t>Lois Coles, Brentwood Middle School, Williamson County Schools</w:t>
    </w:r>
  </w:p>
  <w:p>
    <w:pPr>
      <w:pStyle w:val="Footer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2:12:00Z</dcterms:created>
  <dc:creator>loisc</dc:creator>
  <dc:description/>
  <cp:keywords/>
  <dc:language>en-US</dc:language>
  <cp:lastModifiedBy>Pat Tyree</cp:lastModifiedBy>
  <cp:lastPrinted>2005-09-20T19:39:00Z</cp:lastPrinted>
  <dcterms:modified xsi:type="dcterms:W3CDTF">2011-03-30T02:12:00Z</dcterms:modified>
  <cp:revision>2</cp:revision>
  <dc:subject/>
  <dc:title> </dc:title>
</cp:coreProperties>
</file>